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151726361"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1675983807"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834229011"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1025128229"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372556336"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1745783404"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1462609963"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1374917362"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1462692524"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291376875"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360686708"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1971319677"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606485198"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1802493092"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1397582106"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2044978851"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725289751"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